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BENMESABE DE AVELÁ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0 ml de café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0 ml de chocolate líquid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bola de xeado de vainill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5 ml de leite condensad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g de avelá tostada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/>
              <w:drawing>
                <wp:inline distT="0" distB="0" distL="0" distR="0">
                  <wp:extent cx="2390775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r o chocolate líquido nunha copa ancha, engadir a bola de xeado, leite condensada e avelá tost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rar coa tona, engadir o expreso polo borde da copa con cuidado de que non suba a bola de xead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DANI López</dc:creator>
  <dc:description/>
  <cp:keywords/>
  <dc:language>en-US</dc:language>
  <cp:lastModifiedBy>Suso_</cp:lastModifiedBy>
  <dcterms:modified xsi:type="dcterms:W3CDTF">2016-05-19T07:50:00Z</dcterms:modified>
  <cp:revision>9</cp:revision>
  <dc:subject/>
  <dc:title/>
</cp:coreProperties>
</file>